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on Tape for M2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2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2M  compiler  is  an  implementation  of  the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ula-2. It generates so-called M-code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the Lilith computer. The compiler has been  devel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group under the direction of Prof. N. Wirth at the 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  Informatik  of  the  Swiss Federal Institute of Tedhnology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ch (E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softwar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o Gei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end Erik Knu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Heinrich Naeg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ner Win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memo is Leo Geiss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 has been revised by Modula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orm to distribution on diskettes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r Informatik,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8092 Zu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Nov.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ocumentation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mpiler Source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Library Modules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Decoder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are text files using the ASCII  character 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name extensions of the files are chosen with following</w:t>
      </w:r>
    </w:p>
    <w:p>
      <w:pPr>
        <w:pStyle w:val="PreformattedText"/>
        <w:bidi w:val="0"/>
        <w:jc w:val="left"/>
        <w:rPr/>
      </w:pP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 Documentation files, no progra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 Files  containing an implementation module for th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 Lil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Files  containing an implementation module for th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 Lil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Documentati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2M-PC.DOC   Files on Tape for M2M Compiler (this pap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.DOC     Overview of the Modula-2 Compiler M2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.DOC   The M-cod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mpiler Sour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ASE.DEF     MCBASE.MOD     MCBase, common data struc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PUBL.DEF     MCPUBL.MOD     MCPublic, schedule of ca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FILE.DEF     MCFILE.MOD     MCFileNames, compile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INIT.MOD     MCInit, compiler initial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P1MAIN.MOD   MCPass1, syntax analy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P1IO.DEF     MCP1IO.MOD     MCP1IO, input / output and scan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P1IDEN.DEF   MCP1IDEN.MOD   MCP1Ident, identifier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P1REAL.DEF   MCP1REAL.MOD   MCP1Reals, real number eval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SYMFIL.DEF   MCSYMFIL.MOD   MCSymFileDefs, symbol file 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P2MAIN.MOD   MCPass2, declaration analy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P2IO.DEF     MCP2IO.MOD     MCP2IO, input / output and scan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P2IDEN.DEF   MCP2IDEN.MOD   MCP2Ident, identifier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P2REFE.DEF   MCP2REFE.MOD   MCP2Reference, referen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OPERAT.DEF   MCOPERAT.MOD   MCOperations, constant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P3MAIN.MOD   MCPass3, body analy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P3IO.DEF     MCP3IO.MOD     MCP3IO, input / output and scan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P3ID.ENDEF   MCP3IDEN.MOD   MCP3Ident, identifie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P4MAIN.MOD   MCPass4, M-code gen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MNEMON.DEF   MCMNEMON.MOD   Mnemonic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P4GLOB.DEF   MCP4GLOB.MOD   MCP4Global, i/o and scan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P4CODE.DEF   MCP4CODE.MOD   MCP4CodeSys, code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P4ATTR.DEF   MCP4ATTR.MOD   MCP4AttributSys, attribute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P4CALL.DEF   MCP4CALL.MOD   MCP4CallSys, procedure ca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P4EXPR.DEF   MCP4EXPR.MOD   MCP4Expression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SYMFIL.MOD    MCSymFile, symbol fil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LIST.MOD      MCListing, listing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Library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.DEF   CONVERSI.MOD    Conversions, numbe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DEF   FILENAME.MOD   FileNames, file nam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OOK.DEF   FILELOOK.MOD   FileLookup, interactive file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POOL.DEF   FILEPOOL.MOD   FilePool, File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TREA.DEF   NEWSTREA.MOD   NewStreams, stream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DEF    OPTIONS.MOD    Options, program option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TR.DEF   WRITESTR.MOD   WriteStrings, term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DE.MOD     Decoder, for compiler outpu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ACH.DEF   DECOMACH.MOD   DecoMachineDef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