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-cod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of the yellow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Wirth.   The   Personal   Computer   Lilith.   Institut 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k, ETH. Report 40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a-2 program  interprets  M-cod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rves  as a high-level definition of the Lilith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rchitecture. A few comments  ar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details that are not fully describ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array  variables  stk  and  code stand fo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stores  respectively.  We  assume  that  on  an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hey  represent  the  SAME  physical memory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 then  denote  memory  addresses.  Access  to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the  use  of  the  base  address F (and an 18-bi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checks against arithmetic overflow, storage overf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with  value  NIL  are  omitted  from 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clarity and in order not to obscure  the 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pret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ertain  instructions are explained in loose Englis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cise Modula statements. Among them are the bitma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 which   actually   constitute   fairly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 and  also  operations  like  shifts,  pack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,  which are considered as primitives, and henc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contortiously in terms of even lowe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unctions low(d), high(d), and pair(a,b)  are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note selection of a part of a double word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double  word.  The  functions  Dtrunc  and  Dfloat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of  floating-point  values into double wor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-versa. All these functions are NOT available in 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so,  sets  of  the  form  {m..n} are used, althoug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does not  allow  expressions  to  be  used  withi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tailed specification of I/O instructions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considered  not  to  be  part  of  the  general   M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 but  should  be  allowed  to  vary 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ccording to the  available  hardwar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rue  for  the instructions DSKR, DSKW, SETR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interrupt mechanism is described in a rather loos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quires  additional  explanation:  At  the  start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cycle,  the  Boolean  variable  REQ 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or  not  an  interrupt  request should be honored. 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at least one of the unmasked  interrupt  lines  (numb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..15)  is  low".  If  we  denote  the request lines by the set</w:t>
      </w:r>
    </w:p>
    <w:p>
      <w:pPr>
        <w:pStyle w:val="PreformattedText"/>
        <w:bidi w:val="0"/>
        <w:jc w:val="left"/>
        <w:rPr/>
      </w:pPr>
      <w:r>
        <w:rPr/>
        <w:t>variable  ReqLines  and  the  presence of a request on line i by</w:t>
      </w:r>
    </w:p>
    <w:p>
      <w:pPr>
        <w:pStyle w:val="PreformattedText"/>
        <w:bidi w:val="0"/>
        <w:jc w:val="left"/>
        <w:rPr/>
      </w:pPr>
      <w:r>
        <w:rPr/>
        <w:t>"NOT (i IN ReqLines)", then REQ can be expr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 = (ReqLines + Mask # {8 .. 15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Mask is the  union  of  the  mask  register  M  and  a</w:t>
      </w:r>
    </w:p>
    <w:p>
      <w:pPr>
        <w:pStyle w:val="PreformattedText"/>
        <w:bidi w:val="0"/>
        <w:jc w:val="left"/>
        <w:rPr/>
      </w:pPr>
      <w:r>
        <w:rPr/>
        <w:t>variable  called  DevMask  (Mask  =  M  +  DevMask). This global</w:t>
      </w:r>
    </w:p>
    <w:p>
      <w:pPr>
        <w:pStyle w:val="PreformattedText"/>
        <w:bidi w:val="0"/>
        <w:jc w:val="left"/>
        <w:rPr/>
      </w:pPr>
      <w:r>
        <w:rPr/>
        <w:t>variable allows a program (typically the  operating  system)  to</w:t>
      </w:r>
    </w:p>
    <w:p>
      <w:pPr>
        <w:pStyle w:val="PreformattedText"/>
        <w:bidi w:val="0"/>
        <w:jc w:val="left"/>
        <w:rPr/>
      </w:pPr>
      <w:r>
        <w:rPr/>
        <w:t>shut  out  any (or all) devices from interrupting. In the Lilith</w:t>
      </w:r>
    </w:p>
    <w:p>
      <w:pPr>
        <w:pStyle w:val="PreformattedText"/>
        <w:bidi w:val="0"/>
        <w:jc w:val="left"/>
        <w:rPr/>
      </w:pPr>
      <w:r>
        <w:rPr/>
        <w:t>computer, DevMask is allocated in main memory at location 3. The</w:t>
      </w:r>
    </w:p>
    <w:p>
      <w:pPr>
        <w:pStyle w:val="PreformattedText"/>
        <w:bidi w:val="0"/>
        <w:jc w:val="left"/>
        <w:rPr/>
      </w:pPr>
      <w:r>
        <w:rPr/>
        <w:t>value ReqNo determines the interrupt line whose request is being</w:t>
      </w:r>
    </w:p>
    <w:p>
      <w:pPr>
        <w:pStyle w:val="PreformattedText"/>
        <w:bidi w:val="0"/>
        <w:jc w:val="left"/>
        <w:rPr/>
      </w:pPr>
      <w:r>
        <w:rPr/>
        <w:t>accepted. It determines the transfer vector used by the TRANSFER</w:t>
      </w:r>
    </w:p>
    <w:p>
      <w:pPr>
        <w:pStyle w:val="PreformattedText"/>
        <w:bidi w:val="0"/>
        <w:jc w:val="left"/>
        <w:rPr/>
      </w:pPr>
      <w:r>
        <w:rPr/>
        <w:t>operation. The value ReqNo is defined as the maximum i such that</w:t>
      </w:r>
    </w:p>
    <w:p>
      <w:pPr>
        <w:pStyle w:val="PreformattedText"/>
        <w:bidi w:val="0"/>
        <w:jc w:val="left"/>
        <w:rPr/>
      </w:pPr>
      <w:r>
        <w:rPr/>
        <w:t>"NOT (i IN ReqLines + M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instruc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40     100     140     200     240     300    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LI0    LLW     LGW     LSW0    LSW     READ    FOR1    MO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LI1    LLD     LGD     LSW1    LSD     WRITE   FOR2    C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LI2    LEW     LGW2    LSW2    LSD0    DSKR    ENTC    D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LI3    LED     LGW3    LSW3    LXFW    DSKW    EXC     REP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LI4    LLW4    LGW4    LSW4    LSTA    SETRK   TRAP    BB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LI5    LLW5    LGW5    LSW5    LXB     UCHK    CHK     D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LI6    LLW6    LGW6    LSW6    LXW             CHKZ    UNP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LI7    LLW7    LGW7    LSW7    LXD     SYS     CHKS  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LI8    LLW8    LGW8    LSW8    DADD    ENTP    EQL     GB</w:t>
      </w:r>
    </w:p>
    <w:p>
      <w:pPr>
        <w:pStyle w:val="PreformattedText"/>
        <w:bidi w:val="0"/>
        <w:jc w:val="left"/>
        <w:rPr/>
      </w:pPr>
      <w:r>
        <w:rPr/>
        <w:t>11   LI9    LLW9    LGW9    LSW9    DSUB    EXP     NEQ     GB1</w:t>
      </w:r>
    </w:p>
    <w:p>
      <w:pPr>
        <w:pStyle w:val="PreformattedText"/>
        <w:bidi w:val="0"/>
        <w:jc w:val="left"/>
        <w:rPr/>
      </w:pPr>
      <w:r>
        <w:rPr/>
        <w:t>12   LI10   LLW10   LGW10   LSW10   DMUL    ULSS    LSS     ALOC</w:t>
      </w:r>
    </w:p>
    <w:p>
      <w:pPr>
        <w:pStyle w:val="PreformattedText"/>
        <w:bidi w:val="0"/>
        <w:jc w:val="left"/>
        <w:rPr/>
      </w:pPr>
      <w:r>
        <w:rPr/>
        <w:t>13   LI11   LLW11   LGW11   LSW11   DDIV    ULEQ    LEQ     ENTR</w:t>
      </w:r>
    </w:p>
    <w:p>
      <w:pPr>
        <w:pStyle w:val="PreformattedText"/>
        <w:bidi w:val="0"/>
        <w:jc w:val="left"/>
        <w:rPr/>
      </w:pPr>
      <w:r>
        <w:rPr/>
        <w:t>14   LI12   LLW12   LGW12   LSW12           UGTR    GTR     RTN</w:t>
      </w:r>
    </w:p>
    <w:p>
      <w:pPr>
        <w:pStyle w:val="PreformattedText"/>
        <w:bidi w:val="0"/>
        <w:jc w:val="left"/>
        <w:rPr/>
      </w:pPr>
      <w:r>
        <w:rPr/>
        <w:t>15   LI13   LLW13   LGW13   LSW13           UGEQ    GEQ     CX</w:t>
      </w:r>
    </w:p>
    <w:p>
      <w:pPr>
        <w:pStyle w:val="PreformattedText"/>
        <w:bidi w:val="0"/>
        <w:jc w:val="left"/>
        <w:rPr/>
      </w:pPr>
      <w:r>
        <w:rPr/>
        <w:t>16   LI14   LLW14   LGW14   LSW14   DSHL    TRA     ABS     CI</w:t>
      </w:r>
    </w:p>
    <w:p>
      <w:pPr>
        <w:pStyle w:val="PreformattedText"/>
        <w:bidi w:val="0"/>
        <w:jc w:val="left"/>
        <w:rPr/>
      </w:pPr>
      <w:r>
        <w:rPr/>
        <w:t>17   LI15   LLW15   LGW15   LSW15   DSHR    RDS     NEG    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LIB    SLW     SGW     SSW0    SSW     LODFW   OR      CL</w:t>
      </w:r>
    </w:p>
    <w:p>
      <w:pPr>
        <w:pStyle w:val="PreformattedText"/>
        <w:bidi w:val="0"/>
        <w:jc w:val="left"/>
        <w:rPr/>
      </w:pPr>
      <w:r>
        <w:rPr/>
        <w:t>21          SLD     SGD     SSW1    SSD     LODFD   XOR     CL1</w:t>
      </w:r>
    </w:p>
    <w:p>
      <w:pPr>
        <w:pStyle w:val="PreformattedText"/>
        <w:bidi w:val="0"/>
        <w:jc w:val="left"/>
        <w:rPr/>
      </w:pPr>
      <w:r>
        <w:rPr/>
        <w:t>22   LIW    SEW     SGW2    SSW2    SSD0    STORE   AND     CL2</w:t>
      </w:r>
    </w:p>
    <w:p>
      <w:pPr>
        <w:pStyle w:val="PreformattedText"/>
        <w:bidi w:val="0"/>
        <w:jc w:val="left"/>
        <w:rPr/>
      </w:pPr>
      <w:r>
        <w:rPr/>
        <w:t>23   LID    SED     SGW3    SSW3    SXFW    STOFV   COM     CL3</w:t>
      </w:r>
    </w:p>
    <w:p>
      <w:pPr>
        <w:pStyle w:val="PreformattedText"/>
        <w:bidi w:val="0"/>
        <w:jc w:val="left"/>
        <w:rPr/>
      </w:pPr>
      <w:r>
        <w:rPr/>
        <w:t>24   LLA    SLW4    SGW4    SSW4    TS      STOT    IN      CL4</w:t>
      </w:r>
    </w:p>
    <w:p>
      <w:pPr>
        <w:pStyle w:val="PreformattedText"/>
        <w:bidi w:val="0"/>
        <w:jc w:val="left"/>
        <w:rPr/>
      </w:pPr>
      <w:r>
        <w:rPr/>
        <w:t>25   LGA    SLW5    SGW5    SSW5    SXB     COPT    LIN     CL5</w:t>
      </w:r>
    </w:p>
    <w:p>
      <w:pPr>
        <w:pStyle w:val="PreformattedText"/>
        <w:bidi w:val="0"/>
        <w:jc w:val="left"/>
        <w:rPr/>
      </w:pPr>
      <w:r>
        <w:rPr/>
        <w:t>26   LSA    SLW6    SGW6    SSW6    SXW     DECS    MSK     CL6</w:t>
      </w:r>
    </w:p>
    <w:p>
      <w:pPr>
        <w:pStyle w:val="PreformattedText"/>
        <w:bidi w:val="0"/>
        <w:jc w:val="left"/>
        <w:rPr/>
      </w:pPr>
      <w:r>
        <w:rPr/>
        <w:t>27   LEA    SLW7    SGW7    SSW7    SXD     PCOP    NOT     CL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 JPC    SLW8    SGW8    SSW8    FADD    UADD    ADD     CL8</w:t>
      </w:r>
    </w:p>
    <w:p>
      <w:pPr>
        <w:pStyle w:val="PreformattedText"/>
        <w:bidi w:val="0"/>
        <w:jc w:val="left"/>
        <w:rPr/>
      </w:pPr>
      <w:r>
        <w:rPr/>
        <w:t>31   JP     SLW9    SGW9    SSW9    FSUB    USUB    SUB     CL9</w:t>
      </w:r>
    </w:p>
    <w:p>
      <w:pPr>
        <w:pStyle w:val="PreformattedText"/>
        <w:bidi w:val="0"/>
        <w:jc w:val="left"/>
        <w:rPr/>
      </w:pPr>
      <w:r>
        <w:rPr/>
        <w:t>32   JPFC   SLW10   SGW10   SSW10   FMUL    UMUL    MUL     CL11</w:t>
      </w:r>
    </w:p>
    <w:p>
      <w:pPr>
        <w:pStyle w:val="PreformattedText"/>
        <w:bidi w:val="0"/>
        <w:jc w:val="left"/>
        <w:rPr/>
      </w:pPr>
      <w:r>
        <w:rPr/>
        <w:t>33   JPF    SLW11   SGW11   SSW11   FDIV    UDIV    DIV     CL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  JPBC   SLW12   SGW12   SSW12   FCMP    UMOD            CL12</w:t>
      </w:r>
    </w:p>
    <w:p>
      <w:pPr>
        <w:pStyle w:val="PreformattedText"/>
        <w:bidi w:val="0"/>
        <w:jc w:val="left"/>
        <w:rPr/>
      </w:pPr>
      <w:r>
        <w:rPr/>
        <w:t>35   JPB    SLW13   SGW13   SSW13   FABS    ROR     BIT     CL13</w:t>
      </w:r>
    </w:p>
    <w:p>
      <w:pPr>
        <w:pStyle w:val="PreformattedText"/>
        <w:bidi w:val="0"/>
        <w:jc w:val="left"/>
        <w:rPr/>
      </w:pPr>
      <w:r>
        <w:rPr/>
        <w:t>36   ORJP   SLW14   SGW14   SSW14   FNEG    SHL     NOP     CL14</w:t>
      </w:r>
    </w:p>
    <w:p>
      <w:pPr>
        <w:pStyle w:val="PreformattedText"/>
        <w:bidi w:val="0"/>
        <w:jc w:val="left"/>
        <w:rPr/>
      </w:pPr>
      <w:r>
        <w:rPr/>
        <w:t>37   ANDJP  SLW15   SGW15   SSW15   FFCT    SHR     MOVF    CL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(F-register of module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(initialization flag of module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(string pointer of module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vice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P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saved P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boot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7   trap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,21   interrupt vector for line 8 (c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3   interrupt vector for line 9 (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,37   interrupt vector for lin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..177 data fr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Interpreter;  (*N.Wirth, Ch.Jacobi; Feb.81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tlc      = 16B;            (*trap location adr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t        = 40B;            (*data frame table adr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(*global state variables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:  CARDINAL;               (*program counter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:  CARDINAL;               (*instruction register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:   CARDINAL;               (*code frame base address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:   CARDINAL;               (*data frame base address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   CARDINAL;               (*stack limit address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:   CARDINAL;               (*local segment address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:   CARDINAL;               (*stack pointer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:   CARDINAL;               (*process base address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:   BITSET;                 (*process interrupt mask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: BOOLEAN;                (*interrupt request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No: CARDINAL;             (*request number, 8..15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auxiliary variables used over single instructions only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j, k: CARDIN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, adr, low, hi: CARDINAL; (*used in FOR, ENTP, PCOP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, db, sbmd, dbmd, fo: CARDINAL;  (*display handling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 y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k:  ARRAY [0..177777B] OF CARDINAL;    (*data stor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InstructionFet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,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next, next2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code: ARRAY [0..77777B] OF [0..25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ext(): CARDI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(PC); RETURN code[4*F+PC-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ext2(): CARDINAL; (*get next two code bytes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(PC, 2); RETURN code[4*F+PC-2]*400B + code[4*F+PC-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next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nstructionFe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ExpressionSta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push, pop, Dpush, Dpop, emp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sp: CARDI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RRAY [0..15] OF CARDINAL;   (*expression stack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push(x: CARDINA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a[sp] := x; INC(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pu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pop(): CARDI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EC(sp); RETURN(a[sp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p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push(d: REA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a[sp] := high(d); INC(sp); a[sp] := low(d); INC(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pu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pop(): RE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EC(sp,2); RETURN pair(a[sp], a[sp+1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p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empty():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TURN sp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emp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sp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Expression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ark(x: CARDINAL; external: 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i: CARDIN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i := 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k[S] := x; INC(S);  (*static link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k[S] := L; INC(S);  (*dynamic link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terna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k[S] := PC+100000B ELSE stk[S] :=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(S,2); L :=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mar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aveExpSta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c: CARDIN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c := 0; (*expression stack counter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NOT empty()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k[S] := pop(); INC(S); INC(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k[S] := c; INC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aveExp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storeExpSta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c: CARDIN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DEC(S); c := stk[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&gt;0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(c); DEC(S); push(stk[S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restoreExp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aveReg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saveExpSta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k[P  ] := G;  stk[P+1] := 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k[P+2] := PC; stk[P+3] := CARDINAL(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k[P+4] := S;  stk[P+5] := H+2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stk[P+6] is reserved for error code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stk[P+7] is reserved for error trap mask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ave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storeRegs(changeMask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:= stk[P];   F := stk[G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:= stk[P+1]; PC := stk[P+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angeMask THEN M := BITSET(stk[P+3]) END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:= stk[P+4]; H := stk[P+5]-2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Exp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restore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ransfer(changeMask: BOOLEAN; to, from: CARDINA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j: CARDIN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:= stk[to]; saveRegs; stk[from] := 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:= j; restoreRegs(changeMa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rans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rap(n: CARDINA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(n IN BITSET(stk[P+7])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k[P+6] := 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(TRUE, tlc, tlc+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r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(* readBootFile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:= stk[4]; restoreRegs(TRU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Q THEN Transfer(TRUE, 2*ReqNo, 2*ReqNo+1) END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 := nex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 .. 17B: (*LI0 - LI15 load immediate*)  push(IR MOD 16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B: (*LIB  load immediate byte*)  push(next(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B: (*LIW  load immediate word*)  push(next2(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B: (*LID  load immediate double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(next2()); push(next2(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B: (*LLA  load local address*)   push(L+next(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B: (*LGA  load global address*)  push(G+next(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B: (*LSA  load stack address*)   push(pop()+next(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B: (*LEA  load external address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(stk[dft+next()]+next(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B: (*JPC  jump conditional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p() = 0 THEN PC := PC + next2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INC(PC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B: (*JP   jump*)  PC := PC + next2(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B: (*JPFC  jump forward conditional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p() = 0 THEN PC := PC + next() ELSE INC(PC) 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B: (*JPF  jump forward*)   PC := PC + next(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B: (*JPBC  jump backward conditional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p() = 0 THEN PC := PC - next() ELSE INC(PC) 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B: (*JPB  jump backward*)  PC := PC - next(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B: (*ORJP  short circuit OR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p() = 0 THEN INC(PC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push(1); PC := PC+nex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B: (*ANDJP  short circuit AND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p() = 0 THEN push(0); PC := PC+next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INC(P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B: (*LLW  load local word*)     push(stk[L+next()]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B: (*LLD  load local double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L+next(); push(stk[i]); push(stk[i+1])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B: (*LEW  load external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(stk[stk[dft+next()]+next()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B: (*LED  load external double word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stk[dft+next()]+nex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(stk[i]); push(stk[i+1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B .. 57B: (*LLW4-LLW15*)   push(stk[L + (IR MOD 16)]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B: (*SLW  store local word*)    stk[L+next()] := pop(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B: (*SLD  store local double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L+next(); stk[i+1] := pop(); stk[i] := pop(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B: (*SEW  store external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[stk[dft+next()]+next()] := pop(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B: (*SED  store external double word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stk[dft+next()]+nex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[i+1] := pop(); stk[i] := pop(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B .. 77B: (*SLW4-SLW15  store local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[L+(IR MOD 16)] := pop(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B: (*LGW  load global word*)    push(stk[G+next()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B: (*LGD  load global double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next()+G; push(stk[i]); push(stk[i+1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B .. 117B: (*LGW2 - LGW15  load global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(stk[G + (IR MOD 16)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B: (*SGW  store global word*)   stk[G+next()] := pop(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B: (*SGD  store global double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G+next(); stk[i+1] := pop(); stk[i] := pop(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B .. 137B: (*SGW2 - SGW15  store global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[G + (IR MOD 16)] := pop(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B .. 157B: (*LSW0 - LSW15  load stack addressed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(stk[pop()+(IR MOD 16)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B .. 177B:  (*SSW0 - SSW15  store stack-addressed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i := pop()+(IR MOD 16); stk[i] := k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B: (*LSW  load stack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pop() + next(); push(stk[i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B: (*LSD  load stack double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pop() + next(); push(stk[i]); push(stk[i+1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3B: (*LXFW  load indexed frame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 + pop()*4; push(stk[k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B: (*LSD0  load stack double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pop(); push(stk[i]); push(stk[i+1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B: (*LSTA  load string address *)  push(stk[G+2]+next(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5B: (*LXB  load indexed byte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pop(); j := pop(); k := stk[j + (i DIV 2)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MOD 2 = 0 THEN push(k DIV 400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push(k MOD 400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B: (*LXW  load indexed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pop()+pop(); push(stk[i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7B: (*LXD  load indexed double word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2*pop()+pop(); push(stk[i]); push(stk[i+1]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B: (*DADD  double add.  Subsequent operators for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denote unsigned fixed-point arithmeti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the program shows REAL operands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Dpop(); x := Dpop(); Dpush(x+y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B: (*DSUB  double subtract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Dpop(); x := Dpop(); Dpush(x-y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2B: (*DMUL  double multiply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:= pop(); i := pop(); (* x := i*j *) Dpush(x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3B: (*DDIV  double divide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:= pop(); x := D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k := x DIV j; i := x MOD j *) push(i); push(k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6B: (*DSHL  double shift left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Dpop(); (*shift x left 1 bit*) Dpush(x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B: (*DSHR  double shift right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Dpop(); (*shift x right 1 bit*) Dpush(x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0B: (*SSW  store stack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i := pop()+next(); stk[i] := k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1B: (*SSD  store stack double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j := pop(); i := pop()+nex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[i] := j; stk[i+1] := k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2B: (*SSD0  store stack double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[i] := j; stk[i+1] := k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B: (*SXFW  store indexed frame word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pop(); k := pop() + pop()*4; stk[k] := i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4B: (*TS  test and set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pop(); push(stk[i]); stk[i] := 1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5B: (*SXB  store indxed byte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i := pop(); j := pop() + (i DIV 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MOD 2 =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k[j] := k*400B + (stk[j] MOD 400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stk[j] := (stk[j] DIV 400B) * 400B +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6B: (*SXW  store indexed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i := pop()+pop(); stk[i] := k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7B: (*SXD  store indexed double wor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j := pop(); i := 2*pop()+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[i] := j; stk[i+1] := k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0B: (*FADD  floating add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Dpop(); x := Dpop(); Dpush(x+y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1B: (*FSUB  floating subtract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Dpop(); x := Dpop(); Dpush(x-y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2B: (*FMUL  floating multiply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Dpop(); x := Dpop(); Dpush(x*y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3B: (*FDIV  floating divide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Dpop(); x := Dpop(); Dpush(x/y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B: (*FCMP  floating compare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Dpop(); y := D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x &gt; y THEN push(0); push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IF x &lt; y THEN push(1); push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push(0); push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5B: (*FABS  floating absolute value*) Dpush(ABS(Dpop()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6B: (*FNEG  floating negative*)  Dpush(-Dpop(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7B: (*FFCT  floating functions*)  i := nex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=0 THEN Dpush(FLOAT(pop()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IF i=1 THEN Dpush(DFloat(Dpop()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IF i=2 THEN push(TRUNC(Dpop()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IF i=3 THEN Dpush(Dtrunc(Dpop(), pop(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B: (*READ*)   i := pop(); k := pop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 stk[i] := input from channel k *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1B: (*WRITE*)  i := pop(); k := pop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 output i to channel k *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2B: (*DSKR  disk read*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3B: (*DSKW  disk write*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4B: (*SETRK  set disk track*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5B: (*UCHK*) k := pop(); j := pop(); i := pop(); push(i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 &lt; j) OR (i &gt; k) THEN Trap(4) 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7B: (*SYS  rarely used system functions*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B: (*ENTP  entry priority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[L+3] := CARDINAL(M); M := {0..next()-1}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1B: (*EXP  exit priority*)   M := BITSET(stk[L+3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B: (*ULSS*)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&lt; j THEN push(1) ELSE push(0) 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3B: (*ULEQ*)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&lt;= j THEN push(1) ELSE push(0) 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B: (*UGTR*)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&gt; j THEN push(1) ELSE push(0) 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B: (*UGEQ*)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&gt;= j THEN push(1) ELSE push(0) 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B: (*TRA  coroutine transfer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(BOOLEAN(next()), pop(), pop(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7B: (*RDS  read string*)   k := pop(); i := nex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k[k] := next2(); INC(k); DEC(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 &lt; 0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B: (*LODFW  reload stack after function return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pop(); restoreExpStack; push(i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1B: (*LODFD  reload stack after function return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pop(); j := pop(); restoreExpSta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(j); push(i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B: (*STORE*)  saveExpStack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3B: (*STOFV  store stack with formal procedure on top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pop(); saveExpStack; stk[S] := i; INC(S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4B: (*STOT  copy from stack to procedure stack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[S] := pop(); INC(S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5B: (*COPT  copy element on top of expression stack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pop(); push(i); push(i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6B: (*DECS  decrement stackpointer*)  DEC(S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7B: (*PCOP  allocation and copy of value parameter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[L+next()] := 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z := pop(); k := S+sz; adr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z&gt;0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k[S] := stk[adr]; INC(S); INC(adr); DEC(s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0B: (*UADD*)  j := pop(); i := pop(); push(i+j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1B: (*USUB*)  j := pop(); i := pop(); push(i-j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2B: (*UMUL*)  j := pop(); i := pop(); push(i*j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3B: (*UDIV*)  j := pop(); i := pop(); push(i DIV j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4B: (*UMOD*)  j := pop(); i := pop(); push(i MOD j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5B: (*ROR*)   j := pop(); i := pop() MOD 16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k := j rightrotated by i places *) push(k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6B: (*SHL*)   j := pop(); i := pop() MOD 16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k := j left shifted by i places *) push(k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7B: (*SHR*)   j := pop(); i := pop() MOD 16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k := j right shifted by i places*) push(k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B: (*FOR1  enter FOR statement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next(); (* =0: up; &gt;0: down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 := pop(); low := pop(); adr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C + next2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(i = 0)  AND (low &lt;= hi)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i # 0)  AND (low &gt;= hi)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k[adr] := lo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k[S] := adr; INC(S); stk[S] := hi; INC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(* don't execute the FOR loop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:=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1B: (*FOR2  exit FOR statement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 := stk[S-1]; adr := stk[S-2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z := INTEGER(next()); (* step range -128..+127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C + next2(); i := stk[adr]+sz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(sz &gt;= 0) AND (i &gt; hi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((sz &lt;= 0) AND (i &lt; hi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(* terminate *) DEC(S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(* continue *) stk[adr] := i; PC :=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2B: (*ENTC  enter CASE statement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:= PC + next2(); k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:= next2(); hi := next2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[S] := PC + 2*(hi-low) + 4; INC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 &gt;= low) AND (k &lt;= hi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:= PC + 2*(k-low+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:= PC + next2(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3B: (*EXC  exit CASE statement*) DEC(S); PC := stk[S]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4B: (*TRAP*)  i := pop(); Trap(i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5B: (*CHK*) k := pop(); j := pop(); i := pop(); push(i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NTEGER(i) &lt; INTEGER(j)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TEGER(i) &gt; INTEGER(k)) THEN Trap(4) 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6B: (*CHKZ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i := pop(); push(i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&gt;k THEN Trap(4) 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7B: (*CHKS  check sign bit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push(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TEGER(k) &lt; 0  THEN Trap(4) 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B: (*EQL*) 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= j THEN push(1) ELSE push(0) 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1B: (*NEQ*) 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# j THEN push(1) ELSE push(0) 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2B: (*LSS*)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TEGER(i) &lt; INTEGER(j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(1) ELSE push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3B: (*LEQ*)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TEGER(i) &lt;= INTEGER(j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(1) ELSE push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4B: (*GTR*)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TEGER(i) &gt; INTEGER(j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(1) ELSE push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5B: (*GEQ*)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TEGER(i) &gt;= INTEGER(j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(1) ELSE push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6B: (*ABS*)  push(ABS(INTEGER(pop()))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7B: (*NEG*)  push(-INTEGER(pop())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B: (*OR*)  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(CARDINAL(BITSET(i)+BITSET(j)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1B: (*XOR*) 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(CARDINAL(BITSET(i)/BITSET(j)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2B: (*AND*) 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(CARDINAL(BITSET(i)*BITSET(j)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3B: (*COM*)  push(CARDINAL({0..15}/BITSET(pop())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4B: (*IN*)  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 &gt; 15 THEN push(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IF i IN BITSET(j) THEN push(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push(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5B: (*LIN  load immediate NIL*)   push(177777B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6B: (*MSK*)  j := pop() MOD 16; push(CARDINAL({0..k-1}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B: (*NOT*)  i := pop();  push(CARDINAL({15}/{j}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B: (*ADD*) 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(CARDINAL(INTEGER(i) + INTEGER(j)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1B: (*SUB*) 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(CARDINAL(INTEGER(i) - INTEGER(j)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2B: (*MUL*) 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(CARDINAL(INTEGER(i) * INTEGER(j)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3B: (*DIV*) 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(CARDINAL(INTEGER(i) DIV INTEGER(j)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4B: (*MOD*) 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(CARDINAL(INTEGER(i) MOD INTEGER(j))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5B: (*BIT*)  j := pop() MOD 16; (* k := {j} *) push(k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6B: (*NOP*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7B: (*MOVF  move frame *)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:= pop()+pop()*4; (*18 bits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+pop()*4; (*18 bits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&gt;0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k[k] := stk[j]; INC(k); INC(j); DEC(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0B: (*MOV  move block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j := pop(); i := pop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k&gt;0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k[i] := stk[j]; INC(i); INC(j); DEC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1B: (*CMP  compare blocks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=0 THEN push(0); push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stk[i] # stk[j]) AND (k &gt; 0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(i); INC(j); DEC(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(stk[i]); push(stk[j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2B: (*DDT  display dot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j := pop(); dbmd := pop(); i := po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display point at &lt;j,k&gt; in mode i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dbmd *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3B: (*REPL  replicate pattern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:= pop(); sb := pop(); dbmd := pop(); i := po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replicate pattern sb over block db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dbmd in mode i *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4B: (*BBLT  bit block transfer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md := pop(); db := pop(); sb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md := pop(); i := po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transfer block sb in bitmap sbmd to block 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bitmap dbmd in mode i *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5B: (*DCH  display character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:= pop(); db := pop(); fo := pop(); dbmd := po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copy bit pattern for character j from font 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lock db inside bitmap dbmd *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6B: (*UNPK  unpack*) k := pop(); j := pop(); i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extract bits i..j from k, then right adjust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(k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7B: (*PACK  pack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= pop(); j := pop(); i := pop(); adr := po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pack the rightmost j-i+1 bits of k into pos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.j of word stk[adr] *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0B: (*GB  get base adr n levels down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L; j := nex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:= stk[i]; DEC(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j=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(i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1B: (*GB1  get base adr 1 level down*)  push(stk[L]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2B: (*ALLOC  allocate block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pop(); push(S); S := S +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 &gt; H THEN S := pop(); Trap(3) 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3B: (*ENTR  enter procedure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next();  S := S+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 &gt; H THEN S := S-i; Trap(3) 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4B: (*RTN  return from procedure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= L; L := stk[S+1]; i := stk[S+2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&lt; 100000B THEN PC :=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G := stk[S]; F := stk[G]; PC := i - 100000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5B: (*CX  call external procedure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:= next(); i := nex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(G, TRUE); G := stk[dft+j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:= stk[G]; PC := 2*i; PC := next2(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6B: (*CI  call procedure at intermediate level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next(); mark(pop(), FAL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:= 2*i; PC := next2(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7B: (*CF  call formal procedure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stk[S-1]; mark(G, TRU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:= i DIV 400B; G := stk[dft+j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:= stk[G]; PC := 2*(i MOD 400B); PC := next2(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B: (*CL  call local procedure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= next(); mark(L, FAL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:= 2*i; PC := next2()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1B .. 377B:  (*CL1 - CL15  call local procedure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(L, FALSE); PC := 2*(IR MOD 16); PC := next2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(*LOOP*)</w:t>
      </w:r>
    </w:p>
    <w:p>
      <w:pPr>
        <w:pStyle w:val="PreformattedText"/>
        <w:bidi w:val="0"/>
        <w:jc w:val="left"/>
        <w:rPr/>
      </w:pPr>
      <w:r>
        <w:rPr/>
        <w:t>END Interpre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